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Załącznik nr 3</w:t>
      </w:r>
      <w:r>
        <w:rPr/>
        <w:t xml:space="preserve"> do Umowy 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6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/Pieczęć Pod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Podwykonaw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ziałając w imieniu………………………………...……………………………………….jako Podwykonawca(y) oświadczam(y)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, że wszelkie zobowiązania, a w szczególności zobowiązania finansowe z tytułu Umowy zawartej w dniu …….. </w:t>
        <w:br/>
        <w:t>z ……………………………. dot. 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zostały w całości prawidłowo zrealizowane, wobec czego Podwykonawca nie wnosi żadnych zastrzeżeń</w:t>
        <w:br/>
        <w:t xml:space="preserve">i roszczeń z tego tytułu i zrzeka się ich dochodzenia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wierdzam, że za wykonaną usługę w okresie od……….do………. otrzymałem/am wynagrodzenie w wysokości 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…………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</w:t>
        <w:tab/>
        <w:tab/>
        <w:t xml:space="preserve">podpis Podwykonawcy </w:t>
      </w:r>
    </w:p>
    <w:p>
      <w:pPr>
        <w:pStyle w:val="TextBody"/>
        <w:spacing w:before="0" w:after="0"/>
        <w:ind w:left="4956" w:firstLine="708"/>
        <w:rPr/>
      </w:pPr>
      <w:r>
        <w:rPr/>
        <w:t xml:space="preserve">lub osoby upoważ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2:00Z</dcterms:created>
  <dc:creator>Anna Dembowska</dc:creator>
  <dc:description/>
  <dc:language>en-US</dc:language>
  <cp:lastModifiedBy>Krzysztof</cp:lastModifiedBy>
  <cp:lastPrinted>2011-06-30T12:50:00Z</cp:lastPrinted>
  <dcterms:modified xsi:type="dcterms:W3CDTF">2012-07-31T08:12:00Z</dcterms:modified>
  <cp:revision>2</cp:revision>
  <dc:subject/>
  <dc:title>Załącznik nr 2 do Umowy</dc:title>
</cp:coreProperties>
</file>